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r>
        <w:rPr/>
        <w:t xml:space="preserve"> </w:t>
      </w: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>
          <w:i/>
          <w:sz w:val="24"/>
          <w:szCs w:val="24"/>
        </w:rPr>
        <w:t xml:space="preserve"> </w:t>
      </w:r>
      <w:r>
        <w:rPr>
          <w:i/>
        </w:rPr>
        <w:t xml:space="preserve">2  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  <w:szCs w:val="24"/>
        </w:rPr>
        <w:t>до рішення міської ради</w:t>
      </w:r>
      <w:r>
        <w:rPr>
          <w:i/>
          <w:sz w:val="24"/>
        </w:rPr>
        <w:t xml:space="preserve">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</w:rPr>
        <w:t>24.02.2023 №1794</w:t>
      </w:r>
    </w:p>
    <w:p>
      <w:pPr>
        <w:pStyle w:val="Heading5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Heading5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i/>
          <w:iCs/>
          <w:sz w:val="28"/>
        </w:rPr>
        <w:t>заявників (суб’єктів господарювання), яким поновлюються договори оренди землі*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943"/>
        <w:gridCol w:w="3118"/>
        <w:gridCol w:w="1559"/>
        <w:gridCol w:w="2127"/>
        <w:gridCol w:w="2268"/>
        <w:gridCol w:w="1134"/>
      </w:tblGrid>
      <w:tr>
        <w:trPr>
          <w:trHeight w:val="1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firstLine="114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288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Землекорис-</w:t>
            </w:r>
          </w:p>
          <w:p>
            <w:pPr>
              <w:pStyle w:val="Normal"/>
              <w:ind w:left="34" w:right="-288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тува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ія земель 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та вид 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айон міста, адреса 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к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діля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земельної        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ідомості про право власності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нерухом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ай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ата і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державно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еєстрац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іючог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оренди, права оренди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одатков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угоди, термін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ен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рок дії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ind w:left="-43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ого-вору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ind w:left="-4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енди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28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ерційний банк «ПРИВАТБАНК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ташува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будованого приміщення відділення бан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Центрально-Мі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Німецька, 5,  1211000000:08:306:0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2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лоща приміщення 2, відповідно до частки (671/1000)  у нерухомому майн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ладає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 19748650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12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Книзі 4Н-34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державної реєстраці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1.07.2018 №27025133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0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5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41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ізична особа-підприємець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ешенк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Юрій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Леонідови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ромадської забудови, </w:t>
              <w:br/>
              <w:t xml:space="preserve">для розміщення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мчасової споруд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торговельного кіос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вгинцівсь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ул. Велика Софіївська, 40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3:122: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5968429,</w:t>
              <w:br/>
              <w:t>до 06.03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роки</w:t>
            </w:r>
          </w:p>
        </w:tc>
      </w:tr>
      <w:tr>
        <w:trPr>
          <w:trHeight w:val="170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ізична особа-підприємець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Якимук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іслав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имофійови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і житлової 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громадської забудови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розташування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имчасової  споруд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орговельного кіос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-т  Миру, зупинка громадського транспорту «Балхаська»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іля будинку № 3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8:311: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563592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.03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роки</w:t>
            </w:r>
          </w:p>
        </w:tc>
      </w:tr>
      <w:tr>
        <w:trPr>
          <w:trHeight w:val="170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ізична особа-підприємець 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уряк 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олодимир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Якови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і житлової 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розміщення тимчасової споруди торговельно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оска в складі зупиночно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омплекс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ул. Миколи Світальського (зупинка громадськог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анспорту «вул. Микол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вітальського»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11000000:06:050:0007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734869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3.04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68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ьова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і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и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і житлової 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розташування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имчасово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рговельно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іос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ксаган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кр-н Гірницький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6:054:0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202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695367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2.04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роки</w:t>
            </w:r>
          </w:p>
        </w:tc>
      </w:tr>
    </w:tbl>
    <w:p>
      <w:pPr>
        <w:pStyle w:val="Normal"/>
        <w:rPr/>
      </w:pPr>
      <w:r>
        <w:rPr>
          <w:i/>
          <w:sz w:val="24"/>
          <w:szCs w:val="24"/>
        </w:rPr>
        <w:t>*  Поновлення договорів оренди земельних ділянок, що не містять умов про їх поновлення, після закінчення строку, на який їх укладено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 Керуюча справами виконкому </w:t>
        <w:tab/>
        <w:tab/>
        <w:tab/>
        <w:tab/>
        <w:t xml:space="preserve">     Олена ШОВГЕЛЯ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536" w:gutter="0" w:header="428" w:top="4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8505" w:leader="none"/>
      </w:tabs>
      <w:jc w:val="center"/>
      <w:rPr/>
    </w:pPr>
    <w:r>
      <w:rPr>
        <w:i/>
        <w:sz w:val="24"/>
      </w:rPr>
      <w:t xml:space="preserve">                                                                                                                          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i/>
        <w:sz w:val="24"/>
      </w:rPr>
      <w:t xml:space="preserve">                                                                                   </w:t>
    </w:r>
    <w:r>
      <w:rPr>
        <w:i/>
        <w:sz w:val="24"/>
      </w:rPr>
      <w:t>Продовження додатка 2</w:t>
    </w:r>
  </w:p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color w:val="FFFFFF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6:49:00Z</dcterms:created>
  <dc:creator>User 5</dc:creator>
  <dc:description/>
  <cp:keywords/>
  <dc:language>en-US</dc:language>
  <cp:lastModifiedBy>zagalny301_2</cp:lastModifiedBy>
  <cp:lastPrinted>2023-02-13T10:03:00Z</cp:lastPrinted>
  <dcterms:modified xsi:type="dcterms:W3CDTF">2023-02-27T13:49:00Z</dcterms:modified>
  <cp:revision>997</cp:revision>
  <dc:subject/>
  <dc:title>Додаток</dc:title>
</cp:coreProperties>
</file>